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VANCED LEV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: MODUL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E BI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200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6"/>
        <w:gridCol w:w="1080"/>
        <w:gridCol w:w="977"/>
        <w:gridCol w:w="26"/>
        <w:gridCol w:w="900"/>
        <w:gridCol w:w="9"/>
        <w:gridCol w:w="779"/>
        <w:gridCol w:w="9"/>
        <w:gridCol w:w="1890"/>
        <w:gridCol w:w="1477"/>
      </w:tblGrid>
      <w:tr>
        <w:trPr>
          <w:trHeight w:val="56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estion 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mark per horizontal line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6]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lipas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>(DNA) ligas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i</w:t>
              <w:tab/>
              <w:t>diffusion ( not: facilitated diffusion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v</w:t>
              <w:tab/>
              <w:t>pinocytosis (not: phagocytosis/endocytosis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</w:r>
            <w:r>
              <w:rPr>
                <w:u w:val="single"/>
              </w:rPr>
              <w:t>prokaryotic</w:t>
              <w:tab/>
            </w:r>
            <w:r>
              <w:rPr/>
              <w:tab/>
              <w:tab/>
              <w:tab/>
            </w:r>
            <w:r>
              <w:rPr>
                <w:u w:val="single"/>
              </w:rPr>
              <w:t>eukaryotic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small ribosomes                     large ribosomes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bacteria/</w:t>
              <w:tab/>
              <w:tab/>
              <w:tab/>
              <w:tab/>
              <w:t xml:space="preserve">plant and animal </w:t>
              <w:tab/>
              <w:tab/>
              <w:tab/>
              <w:tab/>
              <w:tab/>
              <w:tab/>
              <w:tab/>
              <w:t>cells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flagellae not 9+2                    flagellae 9+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naked DNA/</w:t>
              <w:tab/>
              <w:tab/>
              <w:tab/>
              <w:t xml:space="preserve">DNA in </w:t>
              <w:tab/>
              <w:tab/>
              <w:tab/>
              <w:tab/>
              <w:tab/>
              <w:tab/>
              <w:tab/>
              <w:tab/>
              <w:t>chromosomes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May have capsule                   no capsule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circular DNA</w:t>
              <w:tab/>
              <w:tab/>
              <w:tab/>
              <w:t>linear DNA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no mitosis/spindle                  mitosis/spindle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no membrane bound/</w:t>
              <w:tab/>
              <w:tab/>
              <w:t xml:space="preserve">membrane bound </w:t>
              <w:tab/>
              <w:tab/>
              <w:tab/>
              <w:tab/>
              <w:tab/>
              <w:tab/>
              <w:t>organelles/example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6"/>
        <w:gridCol w:w="5670"/>
        <w:gridCol w:w="1477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es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</w:r>
            <w:r>
              <w:rPr>
                <w:u w:val="single"/>
              </w:rPr>
              <w:t>transcription</w:t>
            </w:r>
            <w:r>
              <w:rPr/>
              <w:tab/>
              <w:tab/>
              <w:tab/>
            </w:r>
            <w:r>
              <w:rPr>
                <w:u w:val="single"/>
              </w:rPr>
              <w:t>translation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DNA acts as template</w:t>
              <w:tab/>
              <w:tab/>
              <w:t xml:space="preserve">RNA acts as </w:t>
              <w:tab/>
              <w:tab/>
              <w:tab/>
              <w:tab/>
              <w:tab/>
              <w:tab/>
              <w:tab/>
              <w:t>template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occurs in nucleus/</w:t>
              <w:tab/>
              <w:tab/>
              <w:t>occurs in cytoplasm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RNA formed/</w:t>
              <w:tab/>
              <w:tab/>
              <w:tab/>
              <w:t>polypeptide formed;</w:t>
              <w:tab/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no ribosomes involved/</w:t>
              <w:tab/>
              <w:tab/>
              <w:t>ribosomes involved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tRNA synthesised</w:t>
              <w:tab/>
              <w:tab/>
              <w:t xml:space="preserve">tRNA carries amino </w:t>
              <w:tab/>
              <w:tab/>
              <w:tab/>
              <w:tab/>
              <w:tab/>
              <w:tab/>
              <w:t>acids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2</w:t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CH2OH or CH3 ringe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>peptide bond between C and N,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H and OH removed to form water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(not: condensation reaction)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olding of alpha helix / secondary structure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o give three dimensional shape (to molecule)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not: globular/complex)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ference to any 2 appropriate bonds; hydrogen  ionic, disulphide/ hydrophobic reactions between R groups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MAX 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biuret reagent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>pink/purple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ongated molecules/alpha helices/polypeptides;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formed into) strands (not: fibrous/fibrils)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6"/>
        <w:gridCol w:w="5665"/>
        <w:gridCol w:w="1482"/>
      </w:tblGrid>
      <w:tr>
        <w:trPr>
          <w:trHeight w:val="53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estion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competitiv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>fits into (part of) active sit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prevents substrate from entering/blocks sit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  <w:tab/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curve starts to rise above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optimum at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 xml:space="preserve">steep decline to </w:t>
            </w:r>
            <w:r>
              <w:rPr>
                <w:u w:val="single"/>
              </w:rPr>
              <w:t>zero</w:t>
            </w:r>
            <w:r>
              <w:rPr/>
              <w:t xml:space="preserve"> rate at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rise is concave;</w:t>
              <w:tab/>
              <w:tab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Axes correct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4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</w:r>
            <w:r>
              <w:rPr>
                <w:u w:val="single"/>
              </w:rPr>
              <w:t>kinetic</w:t>
            </w:r>
            <w:r>
              <w:rPr/>
              <w:t xml:space="preserve"> energy low/molecules move slowly/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has low/less chance of collision with enzyme;</w:t>
              <w:tab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517"/>
              <w:jc w:val="left"/>
              <w:rPr/>
            </w:pPr>
            <w:r>
              <w:rPr/>
              <w:t>iii</w:t>
              <w:tab/>
              <w:t>bonds break / shape of active site    distorted/changed/loss of tertiary structure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hospholipid molecules with heads outwards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uble row of phospholipids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teins labelled(surface or transmembrane);</w:t>
              <w:tab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lycocalyx/carbohydrate labelled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 A</w:t>
              <w:tab/>
              <w:t>nucleolus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B</w:t>
              <w:tab/>
              <w:t>mitochondrion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 xml:space="preserve">to allow (messenger) RNA molecules/ribosome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(particles) to leave nucleus or molecules, e.g.proteins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rmones, enter nucleus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RNA/ribosomes produced in A, form ribosomes/take up position(C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enzyme/proteins modified in F, packaged into or forms lysosomes/secretory vesicles (D)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meiosis (correct spelling only)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>whole chromosomes separat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sister chromatids have not split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chiasmata/crossing over has occurred/recombinant      chromosomes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i</w:t>
              <w:tab/>
              <w:t>anaphase I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concept of: enough DNA to allow splitting in cell        division/DNA replicates/chromosomes double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       each daughter cell has half the DNA;</w:t>
              <w:tab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ndependent/random assortment/separation of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romosomes/chromatids/ random alignment in metaphas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ossing over/chiasmata; mutations</w:t>
            </w:r>
          </w:p>
          <w:p>
            <w:pPr>
              <w:pStyle w:val="Normal"/>
              <w:jc w:val="left"/>
              <w:rPr/>
            </w:pPr>
            <w:r>
              <w:rPr/>
              <w:t>(not: haploid gametes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X </w:t>
              <w:tab/>
              <w:t>phosphat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</w:t>
              <w:tab/>
              <w:t>deoxyribose/pentose (sugar)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  <w:tab/>
              <w:tab/>
              <w:t>29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  <w:tab/>
              <w:tab/>
              <w:t>1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ttle</w:t>
              <w:tab/>
              <w:t xml:space="preserve"> A=T/C=G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ctopus</w:t>
              <w:tab/>
              <w:t>G+C=100-(A+T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36"/>
        <w:gridCol w:w="5665"/>
        <w:gridCol w:w="1482"/>
      </w:tblGrid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DNA</w:t>
            </w:r>
            <w:r>
              <w:rPr/>
              <w:tab/>
              <w:tab/>
              <w:tab/>
              <w:tab/>
            </w:r>
            <w:r>
              <w:rPr>
                <w:u w:val="single"/>
              </w:rPr>
              <w:t>RNA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ng molecule/</w:t>
              <w:tab/>
              <w:tab/>
              <w:t>short molecule/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arger                            smaller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wo strands/</w:t>
              <w:tab/>
              <w:tab/>
              <w:t>one strand/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 bonds                         no H bonds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oxyribose sugar</w:t>
              <w:tab/>
              <w:t>ribose sugar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as thymine</w:t>
              <w:tab/>
              <w:tab/>
              <w:t>has uracil</w:t>
            </w:r>
          </w:p>
          <w:p>
            <w:pPr>
              <w:pStyle w:val="Normal"/>
              <w:jc w:val="left"/>
              <w:rPr/>
            </w:pPr>
            <w:r>
              <w:rPr/>
              <w:t>(not: no uracil 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2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517"/>
              <w:jc w:val="left"/>
              <w:rPr/>
            </w:pPr>
            <w:r>
              <w:rPr/>
              <w:t>i</w:t>
              <w:tab/>
              <w:t>Enzyme held/stabilised in inert support/matrix or example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>can be reused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 xml:space="preserve">does not contaminate </w:t>
            </w:r>
            <w:r>
              <w:rPr>
                <w:u w:val="single"/>
              </w:rPr>
              <w:t>product</w:t>
            </w:r>
            <w:r>
              <w:rPr/>
              <w:t>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faster/more controllable/efficient process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more resistent to changes in temperature/pH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2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300(mg/min at 4.5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200(mg/min at 2.5)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(300-200=100mg x 60) =6000 OR 6g;(per hour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</w:t>
            </w:r>
            <w:r>
              <w:rPr/>
              <w:t>units g or mg  (answer per min = 2 max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</w:t>
              <w:tab/>
              <w:t xml:space="preserve">All active sites in use/all enzyme molecules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7" w:hanging="607"/>
              <w:jc w:val="left"/>
              <w:rPr/>
            </w:pPr>
            <w:r>
              <w:rPr/>
              <w:t>saturated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aximum/optimum </w:t>
            </w:r>
            <w:r>
              <w:rPr>
                <w:u w:val="single"/>
              </w:rPr>
              <w:t>rate</w:t>
            </w:r>
            <w:r>
              <w:rPr/>
              <w:t xml:space="preserve"> of conversion/ fructose production reached/max turnover number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amount of enzyme becomes a limiting factor, 1max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6"/>
        <w:gridCol w:w="5665"/>
        <w:gridCol w:w="14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  <w:tab/>
              <w:t xml:space="preserve">carbohydrates consist of C,H and O only/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(H</w:t>
            </w:r>
            <w:r>
              <w:rPr>
                <w:vertAlign w:val="subscript"/>
              </w:rPr>
              <w:t>2</w:t>
            </w:r>
            <w:r>
              <w:rPr/>
              <w:t>O)n/equivalent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  <w:tab/>
              <w:t>single unit is monosaccharid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  <w:tab/>
              <w:t>e.g. glucos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  <w:tab/>
              <w:t>different numbers of carbons + e.g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</w:t>
              <w:tab/>
              <w:t>can exist in linear or ring form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</w:t>
              <w:tab/>
              <w:t>basic diagram of glucose/hexose ring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</w:t>
              <w:tab/>
              <w:t>structural isomerism or equivalent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517"/>
              <w:jc w:val="left"/>
              <w:rPr/>
            </w:pPr>
            <w:r>
              <w:rPr/>
              <w:t>H</w:t>
              <w:tab/>
              <w:t>e.g. alpha &amp; beta glucose, simple description or diagra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517"/>
              <w:jc w:val="left"/>
              <w:rPr/>
            </w:pPr>
            <w:r>
              <w:rPr/>
              <w:t>I</w:t>
              <w:tab/>
              <w:t>joined by glycosidic bands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</w:t>
              <w:tab/>
              <w:t>e.g. 1-4 or 1-6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</w:t>
              <w:tab/>
              <w:t>by condensation to form disaccharides;</w:t>
            </w:r>
          </w:p>
          <w:p>
            <w:pPr>
              <w:pStyle w:val="Normal"/>
              <w:jc w:val="left"/>
              <w:rPr/>
            </w:pPr>
            <w:r>
              <w:rPr/>
              <w:t>K2    example of disaccharide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517"/>
              <w:jc w:val="left"/>
              <w:rPr/>
            </w:pPr>
            <w:r>
              <w:rPr/>
              <w:t>L</w:t>
              <w:tab/>
              <w:t>many monomers/longer chains are polysaccharides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</w:t>
              <w:tab/>
              <w:t>description of starch or glycogen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</w:t>
              <w:tab/>
              <w:t>description of cellulos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6"/>
        <w:gridCol w:w="5665"/>
        <w:gridCol w:w="14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vail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  <w:tab/>
              <w:t>gene must be identified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B     using e.g. gene probes/nucleotide/amino acid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"/>
              <w:jc w:val="left"/>
              <w:rPr/>
            </w:pPr>
            <w:r>
              <w:rPr/>
              <w:t>sequenc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  <w:tab/>
              <w:t>gene is cut out/isolated using restriction enzymes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</w:t>
            </w:r>
            <w:r>
              <w:rPr/>
              <w:t>(not:extracted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  <w:tab/>
              <w:t>or made from RNA using reverse transcriptas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</w:t>
              <w:tab/>
              <w:t>because mRNA easier to isolat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</w:t>
              <w:tab/>
              <w:t>DNA polymerase to produce double strand from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cDN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</w:t>
              <w:tab/>
              <w:t>suitable vector used,e.g. plasmid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</w:t>
              <w:tab/>
              <w:t>vector DNA cut using same restriction enzym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</w:t>
              <w:tab/>
              <w:t>original joined to vectorDNA using ligase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</w:t>
              <w:tab/>
              <w:t>reference to blunt or sticky end;</w:t>
            </w:r>
          </w:p>
          <w:p>
            <w:pPr>
              <w:pStyle w:val="Normal"/>
              <w:jc w:val="left"/>
              <w:rPr/>
            </w:pPr>
            <w:r>
              <w:rPr/>
              <w:t>J2     recombinant DNA formed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</w:t>
              <w:tab/>
              <w:t>vector DNA inserted into bacterial cell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</w:t>
              <w:tab/>
              <w:t>vector may be identified using antibiotic markers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</w:t>
              <w:tab/>
              <w:t>growth of bacteria in (industrial) fermenter to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produce metabolic products, e.g. insulin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517"/>
              <w:jc w:val="left"/>
              <w:rPr/>
            </w:pPr>
            <w:r>
              <w:rPr/>
              <w:t>N</w:t>
              <w:tab/>
              <w:t>growth/cloning of bacteria to express new gene ie multiplication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</w:t>
              <w:tab/>
            </w:r>
            <w:r>
              <w:rPr>
                <w:u w:val="single"/>
              </w:rPr>
              <w:t>purification</w:t>
            </w:r>
            <w:r>
              <w:rPr/>
              <w:t xml:space="preserve"> of insulin;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41:00Z</dcterms:created>
  <dc:creator>Welsh Joint Education Committee</dc:creator>
  <dc:description/>
  <dc:language>en-US</dc:language>
  <cp:lastModifiedBy>Welsh Joint Education Committee</cp:lastModifiedBy>
  <cp:lastPrinted>2002-01-31T15:30:00Z</cp:lastPrinted>
  <dcterms:modified xsi:type="dcterms:W3CDTF">2002-02-15T10:38:00Z</dcterms:modified>
  <cp:revision>22</cp:revision>
  <dc:subject/>
  <dc:title>ADVANCED LEVEL</dc:title>
</cp:coreProperties>
</file>